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107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ru-RU"/>
        </w:rPr>
        <w:t xml:space="preserve">27  квітня 2023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едставлення жительки м.Город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вітенко Марії Андріївни 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воєння почесного з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«Мати-героїня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ьки м.Городок, вул.Львівська, 395, Світенко Марії Андріївни, про присвоєння почесного звання України «Мати-героїня», відповідно до ст.10 Закону України «Про державні нагороди України», Указу Президента України від 29.06.2001 р. №476/2001 «Про почесні звання України», Указу Президента України від 02.07.2016 р. №284/2016 «Про внесення змін до Положення про почесні звання України», керуючись ст.34, ст.39, ст.59 Закону України «Про місцеве самоврядування в Україні»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рушити клопотання перед Львівською районною військовою адміністрацією про присвоєння почесного звання України «Мати-героїня» жительці м.Городок, вул.Львівська, 395, Світенко Марії Андріївні, яка народила та виховала до восьмирічного віку п’ятеро дітей, за материнську самовідданість, добросовісне виконання материнських обов’язків, сприяння розвитку молодого покоління, народження і виховання дітей, забезпечення умов для їх всебічного розвит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олодимир 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34:00Z</dcterms:created>
  <dc:creator>MRada</dc:creator>
  <dc:description/>
  <cp:keywords/>
  <dc:language>en-US</dc:language>
  <cp:lastModifiedBy>Оля Голобородько</cp:lastModifiedBy>
  <cp:lastPrinted>2023-04-26T10:16:00Z</cp:lastPrinted>
  <dcterms:modified xsi:type="dcterms:W3CDTF">2023-05-04T07:28:00Z</dcterms:modified>
  <cp:revision>49</cp:revision>
  <dc:subject/>
  <dc:title>У К Р А Ї  Н А</dc:title>
</cp:coreProperties>
</file>